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Cs/>
          <w:smallCaps/>
          <w:sz w:val="24"/>
          <w:szCs w:val="24"/>
        </w:rPr>
        <w:t>2021-2023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: 2021/2022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sychopatologia ogóln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2S[1]O_0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raca socjaln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I stop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1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jęz. 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Jacek Pasternak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Jacek Pasternak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            </w:t>
      </w:r>
      <w:r>
        <w:rPr>
          <w:rFonts w:eastAsia="MS Gothic;ＭＳ ゴシック" w:cs="MS Gothic;ＭＳ ゴシック" w:ascii="MS Gothic;ＭＳ ゴシック" w:hAnsi="MS Gothic;ＭＳ ゴシック"/>
          <w:szCs w:val="24"/>
        </w:rPr>
        <w:t>☐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dstawowa wiedza z zakresu funkcjonowania człowieka w społeczeństwie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apoznanie studentów z podstawowymi zagadnieniami  z zakresu psychopatologii i możliwości dokonywania wstępnego różnicowania zaburzeń 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lang w:val="pl-PL"/>
              </w:rPr>
              <w:t>Umożliwienie studentom poszerzenia wiedzy z zakresu podstawowych zagadnień psychopatologii: zaburzeń procesów poznawczych, emocjonalnych, psychomotorycznych, zespołów zaburzeń psychicznych oraz zaburzeń psych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Uwrażliwienie studentów na sposób przeżywania i interpretacji wydarzeń życiowych przez osoby cierpiące na różne zaburzenia psychiczne. Zwrócenie uwagi na sposób komunikacji z osobami ujawniającymi cechy zaburzeń psychicznych. Wskazanie na konieczność współpracy  ze specjalistami z zakresu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sychiatr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ii, psychologii klinicznej oraz innymi specjalistami.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EK</w:t>
            </w:r>
            <w:r>
              <w:rPr>
                <w:rFonts w:cs="Corbel" w:ascii="Corbel" w:hAnsi="Corbel"/>
                <w:sz w:val="24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dniesienie do efektów  kierunkowych </w:t>
            </w:r>
            <w:r>
              <w:rPr>
                <w:rStyle w:val="FootnoteAnchor"/>
                <w:rFonts w:cs="Corbel" w:ascii="Corbel" w:hAnsi="Corbel"/>
                <w:sz w:val="24"/>
                <w:szCs w:val="24"/>
                <w:vertAlign w:val="superscript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zna i rozumie mechanizmy funkcjonowania klienta z zaburzeniami psychicznymi w społeczeństwie oraz dylematy etyczne w pracy z tymi osobam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8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trafi wykorzystać wiedzę wynikającą z protodiagnozy w pracy socjalnej z osobami zaburzonymi psychiczn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4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tudent potrafi samodzielnie analizować kulturowy dorobek osób chorych psychicznie wytworzony np. w warsztatach terapii zajęciowej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9</w:t>
            </w:r>
          </w:p>
          <w:p>
            <w:pPr>
              <w:pStyle w:val="Normal"/>
              <w:spacing w:lineRule="auto" w:line="256" w:before="0" w:after="1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tudent posiada umiejętność opisu i interpretacji zjawisk społecznych związanych z zaburzeniami psychicznymi i stosować nowatorskie rozwiązania w celu ograniczania ich negatywnego wpływu na człowiek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ma zdolność do posługiwania się podejściami teoretycznymi z zakresu psychopatologii ogólnej w celu prognozowania oraz tworzenia programów wsparcia socjalnego we współpracy z psychoterapeutami i psychiatram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tudent jest gotów do działania w sytuacjach trudnych w pracy z osobami zaburzonymi psychicznie, wykorzystując przy tym opinie specjalistów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10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>
          <w:trHeight w:val="5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5" w:hanging="35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dstawowe zagadnienia z psychopatologii ogólnej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jawy zaburzeń psychicznych: zaburzenia procesów poznawczych , zaburzenia spostrzegania, myślenia pamięci, uwagi, procesów emocjonalnych, psychomotorycznych (ilościowe i jakości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espoły zaburzeń psychiczn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burzenia na tle organicznym, Niepełnosprawność intelektualna, Zespół otępienny, Zespół zaburzeń afektywnych, Zespół paranoidalny, parafreniczny. Zespoły reaktywne psychotyczne, Zespoły nerwicowe, Zespoły nerwicowe, lękowe Stres i reakcja na stres, psychosomatyka, Zaburzenia osobowości  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jc w:val="both"/>
        <w:rPr>
          <w:rFonts w:ascii="Corbel" w:hAnsi="Corbel" w:cs="Corbel"/>
          <w:b w:val="false"/>
          <w:b w:val="false"/>
          <w:bCs/>
          <w:i/>
          <w:i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/>
          <w:iCs/>
          <w:caps w:val="false"/>
          <w:smallCaps w:val="false"/>
          <w:szCs w:val="24"/>
        </w:rPr>
        <w:t>Konwersatorium: Analiza teksów z dyskusją, praca w grupach (rozwiązywanie zadań, dyskusja), metody kształcenia na odległość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bCs/>
          <w:i/>
          <w:i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/>
          <w:iCs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0" w:name="_GoBack"/>
      <w:bookmarkStart w:id="1" w:name="_GoBack"/>
      <w:bookmarkEnd w:id="1"/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5,0 Obecność na 80% zajęć, aktywność w czasie zajęć, zaliczenie kolokwium (minimum 85% punktów)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4,0 – obecność na 80% zajęć, aktywność w czasie zajęć, zaliczenie kolokwium (70-84% punktów)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3,0 – obecność na 80% zajęć, umiarkowana aktywność w czasie zajęć, zaliczenie kolokwium (60-69% % punktów).</w:t>
            </w:r>
          </w:p>
        </w:tc>
      </w:tr>
    </w:tbl>
    <w:p>
      <w:pPr>
        <w:pStyle w:val="Bezodstpw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podstawowa: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ałecki P., Pilecki M., Rymaszewska J., Szulc A., Sidorowicz S., Wciórka J. (2020). Kryteria diagnostyczne zaburzeń psychicznych. Warszawa: American Psychiatric Association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rzegorzewska I., Cierpiałkowska L., Borkowska A. R. (2020). Psychologia kliniczna dzieci i młodzieży. Warszawa: PWN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asternak J., Perenc L., Radochoński M. (2017). Podstawy psychopatologii dla pedagogów. Rzeszów: Wydawnictwo Uniwersytetu Rzeszowskiego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  <w:t xml:space="preserve">Seligman M., E., P., Walker E., F., Rosenhan D., L. (2018)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sychopatologia. Poznań: Zysk i S-ka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ierpiałkowska L. (2015). Psychopatologia. Warszawa: Scholar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rcelli D.  (2013). Psychopatologia wieku dziecięcego. Wrocław: Elsevier Urban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adziwiłowicz W., Sumiła A. (2006). Psychopatologia okresu dorastania. Kraków: Oficyna Wydawnicza Impuls.</w:t>
            </w:r>
          </w:p>
          <w:p>
            <w:pPr>
              <w:pStyle w:val="Punktygwne"/>
              <w:spacing w:before="0" w:after="60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  <w:lang w:val="en-US"/>
              </w:rPr>
              <w:t xml:space="preserve">Stirling J.S., Hellewell J.S.E. (2005). 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Psychopatologia. Gdańsk: Gdańskie Wydawnictwo Psychologiczne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pistreci">
    <w:name w:val="Spis treści_"/>
    <w:qFormat/>
    <w:rPr>
      <w:sz w:val="19"/>
      <w:szCs w:val="19"/>
      <w:shd w:fill="FFFFFF" w:val="clear"/>
    </w:rPr>
  </w:style>
  <w:style w:type="character" w:styleId="SpistreciPogrubienie">
    <w:name w:val="Spis treści + Pogrubienie"/>
    <w:qFormat/>
    <w:rPr>
      <w:b/>
      <w:bCs/>
      <w:sz w:val="19"/>
      <w:szCs w:val="19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pistreci1">
    <w:name w:val="Spis treści"/>
    <w:basedOn w:val="Normal"/>
    <w:qFormat/>
    <w:pPr>
      <w:shd w:fill="FFFFFF" w:val="clear"/>
      <w:spacing w:lineRule="exact" w:line="235" w:before="0" w:after="0"/>
      <w:ind w:hanging="560"/>
      <w:jc w:val="both"/>
    </w:pPr>
    <w:rPr>
      <w:rFonts w:ascii="Times New Roman" w:hAnsi="Times New Roman" w:cs="Times New Roman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5:20:00Z</dcterms:created>
  <dc:creator>User</dc:creator>
  <dc:description/>
  <cp:keywords/>
  <dc:language>en-US</dc:language>
  <cp:lastModifiedBy>Krzysztof Jamroży</cp:lastModifiedBy>
  <cp:lastPrinted>2020-10-20T19:48:00Z</cp:lastPrinted>
  <dcterms:modified xsi:type="dcterms:W3CDTF">2021-10-02T17:26:00Z</dcterms:modified>
  <cp:revision>30</cp:revision>
  <dc:subject/>
  <dc:title/>
</cp:coreProperties>
</file>